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1134" w:type="dxa"/>
        <w:tblLayout w:type="fixed"/>
        <w:tblCellMar>
          <w:top w:w="0" w:type="dxa"/>
          <w:left w:w="108" w:type="dxa"/>
          <w:bottom w:w="0" w:type="dxa"/>
          <w:right w:w="108" w:type="dxa"/>
        </w:tblCellMar>
      </w:tblPr>
      <w:tblGrid>
        <w:gridCol w:w="2552"/>
        <w:gridCol w:w="567"/>
        <w:gridCol w:w="560"/>
        <w:gridCol w:w="751"/>
        <w:gridCol w:w="1382"/>
        <w:gridCol w:w="675"/>
        <w:gridCol w:w="1452"/>
        <w:gridCol w:w="1417"/>
        <w:gridCol w:w="1418"/>
      </w:tblGrid>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2"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87"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4</w:t>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2"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87"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2"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87"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2"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87"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8.05.2025  № 101-рс</w:t>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2"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5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2"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5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2"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5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2"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87"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4</w:t>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2"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87"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2"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87"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2"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87"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60" w:type="dxa"/>
            <w:gridSpan w:val="4"/>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10774"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Ведомственная структура расходов бюджета </w:t>
            </w:r>
          </w:p>
        </w:tc>
      </w:tr>
      <w:tr>
        <w:trPr>
          <w:trHeight w:val="330" w:hRule="atLeast"/>
        </w:trPr>
        <w:tc>
          <w:tcPr>
            <w:tcW w:w="10774"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муниципального образования «Город Майкоп»  на 2025 год и на плановый период 2026 и 2027 годов</w:t>
            </w:r>
          </w:p>
        </w:tc>
      </w:tr>
      <w:tr>
        <w:trPr>
          <w:trHeight w:val="240" w:hRule="atLeast"/>
        </w:trPr>
        <w:tc>
          <w:tcPr>
            <w:tcW w:w="7939" w:type="dxa"/>
            <w:gridSpan w:val="7"/>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17" w:type="dxa"/>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1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2"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5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тыс. руб. </w:t>
            </w:r>
          </w:p>
        </w:tc>
      </w:tr>
      <w:tr>
        <w:trPr>
          <w:trHeight w:val="72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аименование </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од главы</w:t>
            </w:r>
          </w:p>
        </w:tc>
        <w:tc>
          <w:tcPr>
            <w:tcW w:w="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з- дел</w:t>
            </w:r>
          </w:p>
        </w:tc>
        <w:tc>
          <w:tcPr>
            <w:tcW w:w="7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од- раздел</w:t>
            </w:r>
          </w:p>
        </w:tc>
        <w:tc>
          <w:tcPr>
            <w:tcW w:w="138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Целевая статья</w:t>
            </w:r>
          </w:p>
        </w:tc>
        <w:tc>
          <w:tcPr>
            <w:tcW w:w="6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ид рас- ходов</w:t>
            </w:r>
          </w:p>
        </w:tc>
        <w:tc>
          <w:tcPr>
            <w:tcW w:w="145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5 год </w:t>
            </w:r>
          </w:p>
        </w:tc>
        <w:tc>
          <w:tcPr>
            <w:tcW w:w="1417"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6 год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7 год </w:t>
            </w:r>
          </w:p>
        </w:tc>
      </w:tr>
      <w:tr>
        <w:trPr>
          <w:trHeight w:val="375" w:hRule="atLeast"/>
        </w:trPr>
        <w:tc>
          <w:tcPr>
            <w:tcW w:w="25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Г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 834 19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 960 36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 129 282,9  </w:t>
            </w:r>
          </w:p>
        </w:tc>
      </w:tr>
      <w:tr>
        <w:trPr>
          <w:trHeight w:val="69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нансовое управление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3 86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4 31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7 986,6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98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7 56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7 704,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62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36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27,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9 338,3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3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82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47,3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7 08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64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4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9,3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0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0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5 00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0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0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02,8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5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4 20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3 277,6  </w:t>
            </w:r>
          </w:p>
        </w:tc>
      </w:tr>
      <w:tr>
        <w:trPr>
          <w:trHeight w:val="36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65,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0 09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675,2  </w:t>
            </w:r>
          </w:p>
        </w:tc>
      </w:tr>
      <w:tr>
        <w:trPr>
          <w:trHeight w:val="34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4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7,1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4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9 09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675,2  </w:t>
            </w:r>
          </w:p>
        </w:tc>
      </w:tr>
      <w:tr>
        <w:trPr>
          <w:trHeight w:val="34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9 09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675,2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служивание государственного (муниципального) долг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внутреннего долг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Управление муниципальным долгом»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6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образованию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551 55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82 02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81 046,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49 649,4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280 11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79 139,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школьное образов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4 378,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2 773,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2 065,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39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224 990,3</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7 83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 122,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системы дошкольного образования»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213 16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1 19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3 185,5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шко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149 45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57 44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 937,3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57 69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3 19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5 739,3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47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47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93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559,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93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559,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8 88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11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11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8 756,8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5 91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5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8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8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81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3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2 93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8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8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шко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4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Поддержка семь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4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248,2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4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248,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4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248,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1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1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1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1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1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1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8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342,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551,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9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9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26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2 107,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8 55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 979,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03 17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4 70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7 122,2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1 60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4 70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7 122,2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0 47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4 94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6 311,4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0 73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32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 753,9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23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23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25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25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 79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45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45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99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99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34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8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7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21,2  </w:t>
            </w:r>
          </w:p>
        </w:tc>
      </w:tr>
      <w:tr>
        <w:trPr>
          <w:trHeight w:val="8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4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11,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r>
      <w:tr>
        <w:trPr>
          <w:trHeight w:val="15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6 01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7 18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6 071,9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6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51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8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8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73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8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6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8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r>
      <w:tr>
        <w:trPr>
          <w:trHeight w:val="82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133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77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 54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 373,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89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19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812,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2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6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19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812,3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53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6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39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611,2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21,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детского дорожно-транспортного травматизм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действие созданию новых мест в обще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67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67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67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основное мероприятие «Реализация Федерального проекта «Все лучшее детям»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6 06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6 06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6 06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Педагоги и наставник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45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812,6  </w:t>
            </w:r>
          </w:p>
        </w:tc>
      </w:tr>
      <w:tr>
        <w:trPr>
          <w:trHeight w:val="17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5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8,8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06,2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9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29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9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1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3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олнительное образование де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444,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5 57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297,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37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57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297,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дополнительного образования де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3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37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57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297,0  </w:t>
            </w:r>
          </w:p>
        </w:tc>
      </w:tr>
      <w:tr>
        <w:trPr>
          <w:trHeight w:val="64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полните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12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802,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4,7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36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60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167,7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1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090,9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1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090,9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1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11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33,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15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49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9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5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98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70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77,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98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70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77,1  </w:t>
            </w:r>
          </w:p>
        </w:tc>
      </w:tr>
      <w:tr>
        <w:trPr>
          <w:trHeight w:val="49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4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00,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8 96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96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96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719,7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13 214,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797,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25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842,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хранение и укрепление здоровья обучающих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9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9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69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353,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936,3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правления системой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7 92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84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878,7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21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48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0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3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82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57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66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кадрового потенциала системы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7,5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теллектуального, творческого и спортивного потенциала обучающих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азвитие городской системы оценки качества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 80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 60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1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17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1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1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9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культуры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9 64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94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1 431,4  </w:t>
            </w:r>
          </w:p>
        </w:tc>
      </w:tr>
      <w:tr>
        <w:trPr>
          <w:trHeight w:val="36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культура, кинематография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9 64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 94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1 431,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ульту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 98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91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 976,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 63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56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 127,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 28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21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777,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библиотечного дел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00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69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284,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6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6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662,2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1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1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02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4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Традиционная культура, самодеятельное и народное творче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58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91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 892,8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16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37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378,6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3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3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4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4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4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4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5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5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 632,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Культурная сре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сети учреждений культурно-досугового тип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55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55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40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Формирование условий для развития сферы туризм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народных художественных промысл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ругие вопросы в области культуры, кинематограф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5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54,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рганизация и обеспечение эффективного функционирования сети учреждений куль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9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2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физической культуре и спорту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2 36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470,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737,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 и спор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36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70,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737,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Создание условий для формирования, подготовки и сохранения спортивного резер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06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9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9 807,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56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315" w:hRule="atLeast"/>
        </w:trPr>
        <w:tc>
          <w:tcPr>
            <w:tcW w:w="25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ссовый спор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3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2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41,4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0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09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9,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0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09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9,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форм организации физкультурно-спортивной работ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7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по развитию физкультурно-спортивной инфраструктуры в городе Майкоп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7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7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филактика безнадзорности и правонарушений несовершеннолетн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крепление общественного здоровья насе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здорового </w:t>
              <w:br/>
              <w:t>образа жизн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8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физической культуры и спорт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35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33,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27,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34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8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по чрезвычайным ситуациям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01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23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999,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01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99,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щита населения и территории от чрезвычайных ситуаций природного и техногенного характера, пожарная безопаснос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01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99,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64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5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21,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2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выполнения муниципальной программы»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2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9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13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9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6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5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безопасности жизнедеятельности населения в условиях мирного и военного времен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19,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3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содержание и ремонт объектов гражданской обороны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9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9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остроение (развитие) аппаратно-программного комплекса «Безопасный город»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10,1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86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строение и развитие АПК «Безопасный город»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3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комплекса АПК «Безопасный город»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3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3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3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3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комплекса АПК «Безопасный город»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5,9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86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Модернизация каналов управления акустическими сиренами МАСЦО»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технических средств МАСЦО»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73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управлению имуществом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4 65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0 96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6 125,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97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97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68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71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470,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7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6,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29,4  </w:t>
            </w:r>
          </w:p>
        </w:tc>
      </w:tr>
      <w:tr>
        <w:trPr>
          <w:trHeight w:val="8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7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7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Комитета по управлению имущество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2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9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66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3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5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национальная экономик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16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16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11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2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Обеспечение жильем малоимущих граждан»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8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3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3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3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 местного бюджет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ая полит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52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храна семьи и дет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13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13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13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едоставление социальных выплат молодым семьям»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93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едоставление молодым семьям дополнительной социальной выплаты при рождении (усыновлении) первого ребен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S0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S0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7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сельского хозяйства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9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78,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71,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9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9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8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6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57,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увеличения производства сельскохозяйственной продук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ельскохозяйственных производителей на территории МО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1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Управления сельск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реализации Программ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8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2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1 02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3 97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5 414,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2 78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3 71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 101,5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еспечение функционирования Главы муниципального образования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91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22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191,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7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7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7 96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7 96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7 96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9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47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086,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проведения выборов и референдум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и референдум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79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 21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420,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ивлечение населения к совместной деятельности ТОС»</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17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 противодействии коррупции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подготовки кадр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антикоррупционного на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69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0 00 00000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43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37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37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16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39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4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7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9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4,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нежное поощрение победителей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81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90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73,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ранспор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77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Развитие общественного пассажирского транспорта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7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повышение качества транспортного обслуживания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на погашение кредиторской задолженности по налогам, сборам, пеням Муниципальному унитарному предприятию «Майкопское троллейбусное управление»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4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66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4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промышленного и инвестиционного сектора эконом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рганизация повышения квалификации руководителей и специалистов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малого и среднего предприниматель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Финансовая поддержка СМСП, самозанятых»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пуляризация ярмарок выходного дня»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бретение ярмарочной атрибу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3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3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разов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5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5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87,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3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9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75,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3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9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75,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Майкоп молодежны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1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ыявление и поддержка  одаренных детей и молодеж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6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Город без наркотиков»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 кинематограф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Полевая кухня» в рамках празднования Дня Победы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0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8 447,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нсионное обеспече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86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33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84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43,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63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9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8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4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750,0  </w:t>
            </w:r>
          </w:p>
        </w:tc>
      </w:tr>
      <w:tr>
        <w:trPr>
          <w:trHeight w:val="48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0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1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2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9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7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55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ведение мероприятий социально-значимого характер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09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35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38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5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43,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редства массовой информ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риодическая печать и издатель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редств массовой информации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8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70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архитектуры и градостроительств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01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9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76,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01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01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65,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4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23,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13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100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жилищно-коммунального хозяйства и благоустройства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09 19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34 30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97 848,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1 62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5 287,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 628,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од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39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рожное хозяйство (дорожные фон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4 92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4 92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дорож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4 92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 989,3  </w:t>
            </w:r>
          </w:p>
        </w:tc>
        <w:tc>
          <w:tcPr>
            <w:tcW w:w="1417"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18"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 989,3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2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Дорожный фон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0 708,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6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43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4 64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организации дорожного движ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егиональная и местная дорожная се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7 57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9 01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 22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жилищ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ммуналь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97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9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97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9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97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9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содержание объектов коммуналь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06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41,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3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3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казание банных услуг граждана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Модернизация коммунальной инфраструк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19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19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19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1 92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9 33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407,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Развитие туристической инфраструктуры»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 39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8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Благоустройство территории и охрана окружающей сре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 39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8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территорий МО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02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99,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596,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1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1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0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0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9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49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монт и содержание сетей уличного освещ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574,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5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78,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95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95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1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1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МУП «Горпарк культуры и отдых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32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убсидия в целях финансового обеспечения затрат, связанных с развитием муниципального унитарного предприятия «Городской парк культуры и отдых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храна окружающей среды территорий МО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47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750,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Формирование современной городской среды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3 55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 65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721,9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7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8,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8,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8,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5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5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1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Формирование комфортной городской сре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8 72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23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93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93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в целях финансового обеспечения затрат, связанных с организацией мероприятий, посвященных празднованию 80-летия Победы в Великой Отечественной войн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жилищно-коммуналь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57,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28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089,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9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2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9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2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здание условий для выполнения муниципальной программ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9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2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1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8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5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77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50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611,0  </w:t>
            </w:r>
          </w:p>
        </w:tc>
      </w:tr>
      <w:tr>
        <w:trPr>
          <w:trHeight w:val="9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47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7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00,5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6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24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70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ет народных депутатов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88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8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524,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8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273"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8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Совета народных депутатов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3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482,7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05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05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3,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счетная палат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7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7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21,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7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7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Контрольно-счетной палаты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4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4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91,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8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3,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9">
    <w:name w:val="xl69"/>
    <w:basedOn w:val="Normal"/>
    <w:qFormat/>
    <w:pPr>
      <w:spacing w:lineRule="auto" w:line="240" w:before="280" w:after="280"/>
      <w:jc w:val="center"/>
      <w:textAlignment w:val="top"/>
    </w:pPr>
    <w:rPr>
      <w:rFonts w:ascii="Times New Roman" w:hAnsi="Times New Roman" w:eastAsia="Times New Roman" w:cs="Times New Roman"/>
      <w:b/>
      <w:bCs/>
    </w:rPr>
  </w:style>
  <w:style w:type="paragraph" w:styleId="Xl70">
    <w:name w:val="xl70"/>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b/>
      <w:bCs/>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rPr>
  </w:style>
  <w:style w:type="paragraph" w:styleId="Xl73">
    <w:name w:val="xl73"/>
    <w:basedOn w:val="Normal"/>
    <w:qFormat/>
    <w:pP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spacing w:lineRule="auto" w:line="240" w:before="280" w:after="280"/>
      <w:jc w:val="center"/>
    </w:pPr>
    <w:rPr>
      <w:rFonts w:ascii="Times New Roman" w:hAnsi="Times New Roman" w:eastAsia="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4">
    <w:name w:val="xl84"/>
    <w:basedOn w:val="Normal"/>
    <w:qFormat/>
    <w:pPr>
      <w:spacing w:lineRule="auto" w:line="240" w:before="280" w:after="280"/>
      <w:jc w:val="center"/>
    </w:pPr>
    <w:rPr>
      <w:rFonts w:ascii="Times New Roman" w:hAnsi="Times New Roman" w:eastAsia="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8">
    <w:name w:val="xl88"/>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3">
    <w:name w:val="xl93"/>
    <w:basedOn w:val="Normal"/>
    <w:qFormat/>
    <w:pP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8">
    <w:name w:val="xl98"/>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textAlignment w:val="top"/>
    </w:pPr>
    <w:rPr>
      <w:rFonts w:ascii="Times New Roman" w:hAnsi="Times New Roman" w:eastAsia="Times New Roman" w:cs="Times New Roman"/>
      <w:sz w:val="20"/>
      <w:szCs w:val="20"/>
    </w:rPr>
  </w:style>
  <w:style w:type="paragraph" w:styleId="Xl100">
    <w:name w:val="xl100"/>
    <w:basedOn w:val="Normal"/>
    <w:qFormat/>
    <w:pPr>
      <w:spacing w:lineRule="auto" w:line="240" w:before="280" w:after="280"/>
    </w:pPr>
    <w:rPr>
      <w:rFonts w:ascii="Times New Roman" w:hAnsi="Times New Roman" w:eastAsia="Times New Roman" w:cs="Times New Roman"/>
      <w:sz w:val="20"/>
      <w:szCs w:val="20"/>
    </w:rPr>
  </w:style>
  <w:style w:type="paragraph" w:styleId="Xl101">
    <w:name w:val="xl101"/>
    <w:basedOn w:val="Normal"/>
    <w:qFormat/>
    <w:pPr>
      <w:spacing w:lineRule="auto" w:line="240" w:before="280" w:after="280"/>
    </w:pPr>
    <w:rPr>
      <w:rFonts w:ascii="Times New Roman" w:hAnsi="Times New Roman" w:eastAsia="Times New Roman" w:cs="Times New Roman"/>
      <w:sz w:val="20"/>
      <w:szCs w:val="20"/>
    </w:rPr>
  </w:style>
  <w:style w:type="paragraph" w:styleId="Xl102">
    <w:name w:val="xl102"/>
    <w:basedOn w:val="Normal"/>
    <w:qFormat/>
    <w:pPr>
      <w:spacing w:lineRule="auto" w:line="240" w:before="280" w:after="280"/>
      <w:jc w:val="right"/>
    </w:pPr>
    <w:rPr>
      <w:rFonts w:ascii="Times New Roman" w:hAnsi="Times New Roman" w:eastAsia="Times New Roman" w:cs="Times New Roman"/>
      <w:b/>
      <w:bCs/>
      <w:sz w:val="18"/>
      <w:szCs w:val="18"/>
    </w:rPr>
  </w:style>
  <w:style w:type="paragraph" w:styleId="Xl103">
    <w:name w:val="xl103"/>
    <w:basedOn w:val="Normal"/>
    <w:qFormat/>
    <w:pPr>
      <w:spacing w:lineRule="auto" w:line="240" w:before="280" w:after="280"/>
    </w:pPr>
    <w:rPr>
      <w:rFonts w:ascii="Times New Roman" w:hAnsi="Times New Roman" w:eastAsia="Times New Roman" w:cs="Times New Roman"/>
      <w:sz w:val="26"/>
      <w:szCs w:val="26"/>
    </w:rPr>
  </w:style>
  <w:style w:type="paragraph" w:styleId="Xl104">
    <w:name w:val="xl104"/>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0">
    <w:name w:val="xl110"/>
    <w:basedOn w:val="Normal"/>
    <w:qFormat/>
    <w:pPr>
      <w:spacing w:lineRule="auto" w:line="240" w:before="280" w:after="280"/>
    </w:pPr>
    <w:rPr>
      <w:rFonts w:ascii="Times New Roman" w:hAnsi="Times New Roman" w:eastAsia="Times New Roman" w:cs="Times New Roman"/>
      <w:sz w:val="18"/>
      <w:szCs w:val="18"/>
    </w:rPr>
  </w:style>
  <w:style w:type="paragraph" w:styleId="Xl111">
    <w:name w:val="xl111"/>
    <w:basedOn w:val="Normal"/>
    <w:qFormat/>
    <w:pPr>
      <w:spacing w:lineRule="auto" w:line="240" w:before="280" w:after="280"/>
      <w:jc w:val="right"/>
    </w:pPr>
    <w:rPr>
      <w:rFonts w:ascii="Times New Roman" w:hAnsi="Times New Roman" w:eastAsia="Times New Roman" w:cs="Times New Roman"/>
      <w:sz w:val="18"/>
      <w:szCs w:val="18"/>
    </w:rPr>
  </w:style>
  <w:style w:type="paragraph" w:styleId="Xl112">
    <w:name w:val="xl112"/>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5">
    <w:name w:val="xl115"/>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6">
    <w:name w:val="xl116"/>
    <w:basedOn w:val="Normal"/>
    <w:qFormat/>
    <w:pPr>
      <w:spacing w:lineRule="auto" w:line="240" w:before="280" w:after="280"/>
    </w:pPr>
    <w:rPr>
      <w:rFonts w:ascii="Times New Roman" w:hAnsi="Times New Roman" w:eastAsia="Times New Roman" w:cs="Times New Roman"/>
      <w:sz w:val="18"/>
      <w:szCs w:val="18"/>
    </w:rPr>
  </w:style>
  <w:style w:type="paragraph" w:styleId="Xl117">
    <w:name w:val="xl117"/>
    <w:basedOn w:val="Normal"/>
    <w:qFormat/>
    <w:pPr>
      <w:spacing w:lineRule="auto" w:line="240" w:before="280" w:after="280"/>
    </w:pPr>
    <w:rPr>
      <w:rFonts w:ascii="Times New Roman" w:hAnsi="Times New Roman" w:eastAsia="Times New Roman" w:cs="Times New Roman"/>
      <w:sz w:val="18"/>
      <w:szCs w:val="18"/>
    </w:rPr>
  </w:style>
  <w:style w:type="paragraph" w:styleId="Xl118">
    <w:name w:val="xl118"/>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19">
    <w:name w:val="xl119"/>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6:37:00Z</dcterms:created>
  <dc:creator>Светецкая О.В.</dc:creator>
  <dc:description/>
  <cp:keywords/>
  <dc:language>en-US</dc:language>
  <cp:lastModifiedBy>Светецкая О.В.</cp:lastModifiedBy>
  <dcterms:modified xsi:type="dcterms:W3CDTF">2025-05-28T07:57:00Z</dcterms:modified>
  <cp:revision>3</cp:revision>
  <dc:subject/>
  <dc:title/>
</cp:coreProperties>
</file>