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80"/>
        <w:gridCol w:w="780"/>
        <w:gridCol w:w="2168"/>
        <w:gridCol w:w="2268"/>
        <w:gridCol w:w="2080"/>
      </w:tblGrid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8.05.2025  № 101-рс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5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05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05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834 193,6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960 36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1 295,4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18 95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57 509,8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881,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 911,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5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02,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 815,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0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0 055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0 019,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019,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25 738,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1 25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12,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8 777,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4 924,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45,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87 740,4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7 40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091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4 971,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9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1 920,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9 757,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4 2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562 701,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34 378,4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2 773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2 065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2 107,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8 55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444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57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297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39,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431,7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5 894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5 239,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7 789,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18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728,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4 042,7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363,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434,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885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885,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42:00Z</dcterms:created>
  <dc:creator>Светецкая О.В.</dc:creator>
  <dc:description/>
  <dc:language>en-US</dc:language>
  <cp:lastModifiedBy>Светецкая О.В.</cp:lastModifiedBy>
  <dcterms:modified xsi:type="dcterms:W3CDTF">2025-05-28T06:43:00Z</dcterms:modified>
  <cp:revision>1</cp:revision>
  <dc:subject/>
  <dc:title/>
</cp:coreProperties>
</file>