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3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253"/>
        <w:gridCol w:w="1380"/>
        <w:gridCol w:w="1500"/>
        <w:gridCol w:w="1360"/>
      </w:tblGrid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8.05.2025  № 101-рс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5.12.2024  № 84-рс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90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оступлений доходов в бюджет муниципального образования «Город Майкоп» </w:t>
            </w:r>
          </w:p>
        </w:tc>
      </w:tr>
      <w:tr>
        <w:trPr>
          <w:trHeight w:val="315" w:hRule="atLeast"/>
        </w:trPr>
        <w:tc>
          <w:tcPr>
            <w:tcW w:w="1090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2025 год и на плановый период 2026 и 2027 годов</w:t>
            </w:r>
          </w:p>
        </w:tc>
      </w:tr>
      <w:tr>
        <w:trPr>
          <w:trHeight w:val="31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276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оходов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5 год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6 год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7 год</w:t>
            </w:r>
          </w:p>
        </w:tc>
      </w:tr>
      <w:tr>
        <w:trPr>
          <w:trHeight w:val="27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927 72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051 486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268 810,7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прибыль,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305 51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392 98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482 137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0201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 на доходы физических лиц            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05 51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92 98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82 137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 03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 94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5 542,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00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кцизы по подакцизным товарам (продукции), производимым на территории Российской Федерации, всего,  в т.ч.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 89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 64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129,0</w:t>
            </w:r>
          </w:p>
        </w:tc>
      </w:tr>
      <w:tr>
        <w:trPr>
          <w:trHeight w:val="12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31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09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60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 318,0</w:t>
            </w:r>
          </w:p>
        </w:tc>
      </w:tr>
      <w:tr>
        <w:trPr>
          <w:trHeight w:val="14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41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,0</w:t>
            </w:r>
          </w:p>
        </w:tc>
      </w:tr>
      <w:tr>
        <w:trPr>
          <w:trHeight w:val="982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51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35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75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 485,0</w:t>
            </w:r>
          </w:p>
        </w:tc>
      </w:tr>
      <w:tr>
        <w:trPr>
          <w:trHeight w:val="12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61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 67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 84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3 861,0</w:t>
            </w:r>
          </w:p>
        </w:tc>
      </w:tr>
      <w:tr>
        <w:trPr>
          <w:trHeight w:val="2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300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уристический налог (100%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4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29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413,0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совокупный доход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2 71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66 02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0 666,0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00 00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, взимаемый в связи с применением упрощенной системы налогообложения: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3 37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3 91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5 668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11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6 19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9 24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 213,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21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 18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 66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 455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301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единый сельскохозяйственный налог     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66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4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268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4010 02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 67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 66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 730,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имущество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5 37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37 28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8 824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1020 04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55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93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 682,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2010 02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 на имущество организаций по имуществу, не входящему в Единую систему газоснабжения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 28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 81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 609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00 00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емельный налог, в т.ч.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 53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 53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 533,0</w:t>
            </w:r>
          </w:p>
        </w:tc>
      </w:tr>
      <w:tr>
        <w:trPr>
          <w:trHeight w:val="49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32 04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47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47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472,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42 04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6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6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61,0</w:t>
            </w:r>
          </w:p>
        </w:tc>
      </w:tr>
      <w:tr>
        <w:trPr>
          <w:trHeight w:val="2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, сборы и регулярные платежи  за пользование природными ресурсам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11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38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664,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0102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 на добычу общераспраспространенных полезных ископаемы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11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38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664,0</w:t>
            </w:r>
          </w:p>
        </w:tc>
      </w:tr>
      <w:tr>
        <w:trPr>
          <w:trHeight w:val="2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осударственная пошлина :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7 68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4 24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1 211,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301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государственная пошлина по делам, рассматриваемым в судах общей юрисдикции, мировыми судьями ( за исключением Верховного Суда Российской Федерации)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7 51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 21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 186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715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государственная пошлина за выдачу разрешения на установку рекламной конструк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налоговые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684 43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840 86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058 044,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5 190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3 530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3 530,4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00 00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 268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771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771,7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12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 389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 389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 389,6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24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* 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 автономных учреждений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451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451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451,1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30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7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74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307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810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810,3</w:t>
            </w:r>
          </w:p>
        </w:tc>
      </w:tr>
      <w:tr>
        <w:trPr>
          <w:trHeight w:val="73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7014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,7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9044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06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06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06,2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9080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лата, поступивн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.участках, гос. собственность на которые не разграничен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758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95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95,8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атежи при пользовании природными ресурсам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46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44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445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 01000 01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лата за негативное воздействие на окружающую сред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46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44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445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 622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538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683,5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 02994 04 0000 13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оказания платных услуг и компенсации затрат бюджетов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622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38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83,5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продажи материальных и нематериальных активов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 697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 797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 797,8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2043 04 0000 4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реализации иного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 772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872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872,5</w:t>
            </w:r>
          </w:p>
        </w:tc>
      </w:tr>
      <w:tr>
        <w:trPr>
          <w:trHeight w:val="78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6012 04 0000 43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850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850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850,3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2042 04 0000 44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реализации имущества, нах. в оперативном управ. учреждений,нах. в ведении органов управ. гор.окр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Штрафы, санкции, возмещение ущерба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 31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 31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 31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неналоговые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3 28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0 621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0 766,7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440 25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756 306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860 472,2</w:t>
            </w:r>
          </w:p>
        </w:tc>
      </w:tr>
      <w:tr>
        <w:trPr>
          <w:trHeight w:val="49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езвозмездные поступления от других бюджетов бюджетной системы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440 25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56 306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60 472,2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0302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4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4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113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154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по модернизации коммунальной инфраструктур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 723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179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проведение 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652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738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842,3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304 04 0000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352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 896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 112,2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315 04 0000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существление капитального ремонта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 999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 700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 182,4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24 04 0000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 167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67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6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9,7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97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589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19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поддержку отрасли культур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3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,3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55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3 023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 747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471,7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 02 25750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 600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9999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субсидии бюджетам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4 589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 350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 621,7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4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57 096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50 442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63 432,5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9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0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0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07,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5082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 200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 986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 636,4</w:t>
            </w:r>
          </w:p>
        </w:tc>
      </w:tr>
      <w:tr>
        <w:trPr>
          <w:trHeight w:val="17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5050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жбюджетные трансферты,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96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96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96,8</w:t>
            </w:r>
          </w:p>
        </w:tc>
      </w:tr>
      <w:tr>
        <w:trPr>
          <w:trHeight w:val="556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5303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 998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16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167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9999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межбюджетные трансферты, передаваемые бюджетам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75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75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75,2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367 98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807 793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129 282,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6:30:00Z</dcterms:created>
  <dc:creator>Светецкая О.В.</dc:creator>
  <dc:description/>
  <dc:language>en-US</dc:language>
  <cp:lastModifiedBy>Светецкая О.В.</cp:lastModifiedBy>
  <dcterms:modified xsi:type="dcterms:W3CDTF">2025-05-28T06:31:00Z</dcterms:modified>
  <cp:revision>1</cp:revision>
  <dc:subject/>
  <dc:title/>
</cp:coreProperties>
</file>