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877"/>
        <w:gridCol w:w="1418"/>
        <w:gridCol w:w="1660"/>
        <w:gridCol w:w="1660"/>
        <w:gridCol w:w="1660"/>
      </w:tblGrid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6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8.05.2025  № 101-рс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5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5 год и на плановый период 2026 и 2027 годов</w:t>
            </w:r>
          </w:p>
        </w:tc>
      </w:tr>
      <w:tr>
        <w:trPr>
          <w:trHeight w:val="276" w:hRule="atLeast"/>
        </w:trPr>
        <w:tc>
          <w:tcPr>
            <w:tcW w:w="1093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5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6 год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7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279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657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279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657,3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2 777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 9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2 777,5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4 523,2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 641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 641,2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образованию Администрации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76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культуры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649,9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 47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87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372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13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515 757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67 364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66 384,7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515 757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267 364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66 384,7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59 346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2 684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8 6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9 131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2 434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8 41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 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96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339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9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575,1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339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8 247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99 620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 247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9 620,3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766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766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87 485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11 919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8 392,6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87 48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1 919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8 392,6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670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455,2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670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455,2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03 551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1 655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8 721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03 551,9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1 655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8 721,9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42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42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9 77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1 98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755,5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9 640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1 854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621,3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7 68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3 7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4 8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7 63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3 69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4 80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1 639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0 216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1 63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216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2 179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550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2 179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0 550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крепление общественного здоровья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,4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 380 037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292 386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526 490,4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6:43:00Z</dcterms:created>
  <dc:creator>Светецкая О.В.</dc:creator>
  <dc:description/>
  <dc:language>en-US</dc:language>
  <cp:lastModifiedBy>Светецкая О.В.</cp:lastModifiedBy>
  <dcterms:modified xsi:type="dcterms:W3CDTF">2025-05-28T06:44:00Z</dcterms:modified>
  <cp:revision>2</cp:revision>
  <dc:subject/>
  <dc:title/>
</cp:coreProperties>
</file>